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s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nstructions: remplissez chaque phrase avec la forme correcte d'une expression avec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avoir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,  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fair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ou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être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J____________ manger; alors, je fais la cuisine, et ensuite je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Mes parents _____________________________ parce qu'on obéi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On a trop de travail!  On __________________________ étudier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Puisque tu as beaucoup de devoirs, tu peux faire les devoirs de chimie et d'anglais, et ensuite tu peux ____________________________ avant de faire les devoirs de français et de lati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Si vous ne dormez pas assez, vous allez 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Les élèves de français ______________________________ parce qu'ils doivent passer un examen mercred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g.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Est-ce que ça va?  Tu _______________________ trist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--Non, ça ne va pas; j'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h.  Puisque nous passons un examen de français mercredi, nous ______________________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demander à Mme. Lambert si elle peut nous aid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.   Mme. Lambert ____________________ des insect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j.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u n'as pas tes devoirs avec toi?  Tu dois _____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k.  Je  ____________________ géométrie et ma copine _____________________ algèb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7:19:24Z</dcterms:created>
  <dc:creator/>
  <dc:description/>
  <dc:language>en-US</dc:language>
  <cp:lastModifiedBy/>
  <cp:revision>0</cp:revision>
  <dc:subject/>
  <dc:title/>
</cp:coreProperties>
</file>